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i/>
          <w:iCs/>
          <w:sz w:val="20"/>
        </w:rPr>
        <w:t>Sjednocená organizace nevidomých a slabozrakých ČR, z. s. Krakovská 21, 110 00 Praha1</w:t>
        <w:tab/>
      </w:r>
    </w:p>
    <w:p>
      <w:pPr>
        <w:pStyle w:val="Prosttex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HLÁŠENÍ UŽIVATELE</w:t>
      </w:r>
    </w:p>
    <w:p>
      <w:pPr>
        <w:pStyle w:val="Normal"/>
        <w:spacing w:lineRule="exact" w:line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 xml:space="preserve">Jméno a příjmení, titul uživatele: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Vyplňte aspoň jeden z následujících údajů: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 xml:space="preserve">Nar:………………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 xml:space="preserve">Bytem:……………………………………………………………………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 xml:space="preserve">Držitel průkazu ZTP, ZTP/P:…………………….. </w:t>
        <w:br/>
        <w:t>Kontakt:………………………………………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</w:rPr>
        <w:t>Svým podpisem dávám souhlas k tomu, aby Sjednocená organizace nevidomých a slabozrakých České republiky, zapsaný spolek podle § 5 zákona č. 101/2000 Sb. ve znění pozdějších předpisů shromáždila a zpracovala mé osobní údaje nezbytně nutné pro poskytnutí některé z následujících sociálních služeb vymezených dle Zákona o sociálních službách č. 108/2006 Sb.: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§66 – Sociálně aktivizační služby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right="-1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 xml:space="preserve">V…………............... dne …………………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-------------------------------------------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  <w:caps/>
        </w:rPr>
        <w:t>PODPIS UŽIVATELE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type w:val="nextPage"/>
      <w:pgSz w:w="11906" w:h="16838"/>
      <w:pgMar w:left="1418" w:right="170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8:00Z</dcterms:created>
  <dc:creator>Eva Švecová</dc:creator>
  <dc:description/>
  <cp:keywords/>
  <dc:language>en-US</dc:language>
  <cp:lastModifiedBy>Tyfloservis</cp:lastModifiedBy>
  <cp:lastPrinted>2009-05-22T11:03:00Z</cp:lastPrinted>
  <dcterms:modified xsi:type="dcterms:W3CDTF">2022-08-16T08:18:00Z</dcterms:modified>
  <cp:revision>2</cp:revision>
  <dc:subject/>
  <dc:title>Řád řešení stížností uživatelů služeb Sjednocené organizace nevidomých a slabozrakých</dc:title>
</cp:coreProperties>
</file>